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23180</wp:posOffset>
            </wp:positionH>
            <wp:positionV relativeFrom="paragraph">
              <wp:posOffset>-726440</wp:posOffset>
            </wp:positionV>
            <wp:extent cx="1176655" cy="1097280"/>
            <wp:effectExtent l="0" t="0" r="0" b="0"/>
            <wp:wrapTight wrapText="bothSides">
              <wp:wrapPolygon edited="0">
                <wp:start x="-138" y="0"/>
                <wp:lineTo x="-138" y="21440"/>
                <wp:lineTo x="21600" y="21440"/>
                <wp:lineTo x="21600" y="0"/>
                <wp:lineTo x="-1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i Közös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3. szeptember 12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 xml:space="preserve">: </w:t>
      </w:r>
      <w:r>
        <w:rPr>
          <w:rFonts w:cs="Arial" w:ascii="Arial" w:hAnsi="Arial"/>
          <w:sz w:val="22"/>
          <w:szCs w:val="22"/>
        </w:rPr>
        <w:t>A Bokodi Emberek Egészségéért Alapítvány alapító okiratának aktualizálása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 Község Önkormányzatának Képviselő-testülete a 110/2013 (VI.27.) önkormányzati határozatával kinevezte Szűcs Ágnest a Bokodi Emberek Egészségéért Közalapítvány tagjának és az alapítvány Kuratóriumi elnökévé 2013. szeptember 01. napjától, továbbá kinevezte Lázárné Riklik Melindát és Parraghné Szöllősi Andreát a Bokodi Emberek Egészségéért Közhasznú Alapítvány tagjának. Ezen túlmenően a határozatában a képviselő-testület elfogadta a Bokodi Emberek Egészségéért Közalapítvány </w:t>
      </w:r>
      <w:r>
        <w:rPr>
          <w:rFonts w:eastAsia="Arial" w:cs="Arial" w:ascii="Arial" w:hAnsi="Arial"/>
          <w:sz w:val="22"/>
          <w:szCs w:val="22"/>
        </w:rPr>
        <w:t>alapító okiratának módosítását.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sz w:val="22"/>
          <w:szCs w:val="22"/>
        </w:rPr>
        <w:t>A döntésnek megfelelően a módosításokat kezdeményeztük a Tatabányai Törvényszéknél, ahonnan 2013. augusztus 5. napján hiánypótlási felhívást kaptunk (Pk.60.132/1992/19.).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iánypótlásban a Törvényszék számos formai, tartalmi hiba kijavítását kérte. Ezek egy részét javítottuk, illetve a kérelem benyújtáskor figyelemmel leszünk rá. Azonban a javítások miatt szükséges a Képviselő-testület elfogadó határozata is. 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pviselő-testületi döntés szükséges az alapító okirat módosításához, amelyben javításra került az Alapítvány nevében az „Egészségért” kifejezés „Egészségéért” kifejezésre. Az alapító okirat záradéka is módosításra került. 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ükséges továbbá a Képviselő-testület engedélyező nyilatkozata az Alapítvány részére történő székhely használatról. 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ek javításához javasolom, hogy a korábbi határozat kerüljön visszavonásra, és a hozzon új határozatokat a Képviselő-testület. A törvényszéki titkárral folytatott egyeztetés alapján elfogadják az új tisztviselők visszamenőleges hatályú megválasztását i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érem a Tisztelt Képviselő-testületet, hogy az előterjesztést és a határozati javaslatomat szíveskedjék elfogad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 I.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sz w:val="22"/>
          <w:szCs w:val="22"/>
        </w:rPr>
        <w:t xml:space="preserve"> A Bokodi Emberek Egészségéért Alapítvány alapító okiratának aktualizálása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Bokod Község Önkormányzat Képviselő-testülete Bokod Község Önkormányzat  (2855 Bokod, Hősök tere 6. adószám: 15729916-2-11, bankszámlaszám: 63300116-11004699, ÁHTI azonosító: 739504, törzskönyvi azonosító: 729918, KSH statisztikai számjel: 15729916-8411-321-11) képviseletében, mint a 2855 Bokod, Hősök tere 6. szám, 832. hrsz alatti ingatlan 1/1 arányú tulajdonosa, ezúton engedélyezi, hogy a Bokodi Emberek Egészségéért Közalapítvány (korábbi székhely: 2855 Bokod, Fő u. 12., </w:t>
        <w:br/>
        <w:t xml:space="preserve">adószám: 19150804-1-11) a 2855 Bokod, Hősök tere 6. szám, 832. hrsz. alatti ingatlanban székhelyt létesítsen, az ingatlan az alapítvány központi ügyviteli helyeként használhassa, az ingatlant székhelyként hivatalos irataiban megjelölhesse, az ingatlanban hirdetményként kifüggeszthesse a határozatokat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 xml:space="preserve">: azonnal 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 I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sz w:val="22"/>
          <w:szCs w:val="22"/>
        </w:rPr>
        <w:t xml:space="preserve"> A Bokodi Emberek Egészségéért Alapítvány alapító okiratának aktualizálás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 Képviselő-testülete visszavonja a 110/2013 (VI.27.) önkormányzati határozatát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 xml:space="preserve">: azonnal 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 II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sz w:val="22"/>
          <w:szCs w:val="22"/>
        </w:rPr>
        <w:t xml:space="preserve"> A Bokodi Emberek Egészségéért Alapítvány alapító okiratának aktualizálás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1.) Bokod Község Önkormányzat Képviselő-testülete kinevezi a </w:t>
        <w:br/>
        <w:t xml:space="preserve">Bokodi Emberek Egészségéért Közalapítvány (székhely: 2855 Bokod, Hősök tere 6. adószám:  19150804-1-11) Szűcs Ágnest (lakóhely: </w:t>
      </w:r>
      <w:r>
        <w:rPr>
          <w:rFonts w:cs="Arial" w:ascii="Arial" w:hAnsi="Arial"/>
          <w:sz w:val="22"/>
          <w:szCs w:val="22"/>
        </w:rPr>
        <w:t xml:space="preserve">2855 Bokod, Sport utca 57.) </w:t>
      </w:r>
      <w:r>
        <w:rPr>
          <w:rFonts w:cs="Arial" w:ascii="Arial" w:hAnsi="Arial"/>
          <w:i/>
          <w:sz w:val="22"/>
          <w:szCs w:val="22"/>
        </w:rPr>
        <w:t xml:space="preserve">a Bokodi Emberek Egészségéért Alapítvány tagjának és az alapítvány Kuratóriumi elnökévé 2013. szeptember 01. napjától visszamenőleges hatállyal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2.) Bokod Község Önkormányzat Képviselő-testülete kinevezi Lázárné Riklik Melindát (lakóhely: </w:t>
      </w:r>
      <w:r>
        <w:rPr>
          <w:rFonts w:cs="Arial" w:ascii="Arial" w:hAnsi="Arial"/>
          <w:sz w:val="22"/>
          <w:szCs w:val="22"/>
        </w:rPr>
        <w:t xml:space="preserve">2855 Bokod, Erdélyi utca 16.), </w:t>
      </w:r>
      <w:r>
        <w:rPr>
          <w:rFonts w:cs="Arial" w:ascii="Arial" w:hAnsi="Arial"/>
          <w:i/>
          <w:sz w:val="22"/>
          <w:szCs w:val="22"/>
        </w:rPr>
        <w:t xml:space="preserve">Valter Juditot (lakóhely: </w:t>
      </w:r>
      <w:r>
        <w:rPr>
          <w:rFonts w:cs="Arial" w:ascii="Arial" w:hAnsi="Arial"/>
          <w:sz w:val="22"/>
          <w:szCs w:val="22"/>
        </w:rPr>
        <w:t>2855 Bokod, Lajta utca 4.)</w:t>
      </w:r>
      <w:r>
        <w:rPr>
          <w:rFonts w:cs="Arial" w:ascii="Arial" w:hAnsi="Arial"/>
          <w:i/>
          <w:sz w:val="22"/>
          <w:szCs w:val="22"/>
        </w:rPr>
        <w:t xml:space="preserve">, és Parraghné Szöllősi Andreát (lakóhely: </w:t>
      </w:r>
      <w:r>
        <w:rPr>
          <w:rFonts w:cs="Arial" w:ascii="Arial" w:hAnsi="Arial"/>
          <w:sz w:val="22"/>
          <w:szCs w:val="22"/>
        </w:rPr>
        <w:t xml:space="preserve">2855 Bokod, Tátra utca 29.) </w:t>
      </w:r>
      <w:r>
        <w:rPr>
          <w:rFonts w:cs="Arial" w:ascii="Arial" w:hAnsi="Arial"/>
          <w:i/>
          <w:sz w:val="22"/>
          <w:szCs w:val="22"/>
        </w:rPr>
        <w:t>a Bokodi Emberek Egészségéért Közhasznú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Alapítvány tagjának 2013. szeptember 01. napjától visszamenőleges hatállyal.</w:t>
      </w:r>
    </w:p>
    <w:p>
      <w:pPr>
        <w:pStyle w:val="Default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3.) Bokod Község Önkormányzata elfogadja a Bokodi Emberek Egészségéért Közalapítvány (székhely: 2855 Bokod, Hősök tere 6. adószám:  19150804-1-11) </w:t>
      </w:r>
      <w:r>
        <w:rPr>
          <w:rFonts w:eastAsia="Arial" w:cs="Arial" w:ascii="Arial" w:hAnsi="Arial"/>
          <w:i/>
          <w:color w:val="000000"/>
          <w:sz w:val="22"/>
          <w:szCs w:val="22"/>
        </w:rPr>
        <w:t>alapító okiratának módosítását a határozat mellékletét képező módosító okiratban foglalt tartalommal és elfogadja az egységes szerkezetű alapító okiratot a határozat mellékletét képező egységes szerkezetű okiratban foglalt tartalommal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okod, 2013. szeptember 5.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060" cy="160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2.6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character" w:styleId="Szvegtrzs2Char">
    <w:name w:val="Szövegtörzs 2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tyle11">
    <w:name w:val="§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Np">
    <w:name w:val="np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Cmsor320">
    <w:name w:val="Címsor 320"/>
    <w:basedOn w:val="Normal"/>
    <w:qFormat/>
    <w:pPr>
      <w:suppressAutoHyphens w:val="false"/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uppressAutoHyphens w:val="false"/>
      <w:spacing w:before="100" w:after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0:54:00Z</dcterms:created>
  <dc:creator>user</dc:creator>
  <dc:description/>
  <cp:keywords/>
  <dc:language>en-US</dc:language>
  <cp:lastModifiedBy>Jegyzo</cp:lastModifiedBy>
  <cp:lastPrinted>2013-06-18T08:28:00Z</cp:lastPrinted>
  <dcterms:modified xsi:type="dcterms:W3CDTF">2013-09-05T08:00:00Z</dcterms:modified>
  <cp:revision>18</cp:revision>
  <dc:subject/>
  <dc:title>Jegyzőkönyv</dc:title>
</cp:coreProperties>
</file>